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62440832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86006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84418371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