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0738754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2304290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2165632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5505311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7280115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5940452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0514392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0567932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51688245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