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961647607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6144288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36572230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575255856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843287918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139497705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39166331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286599831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77561303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